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DOWS IN ZAMBOUL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Robert E. Ho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iginally published 19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A Drum Beg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Peril hides in the house of Aram Baksh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speaker's voice quivered with earnestness and his lea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ck-nailed fingers clawed at Conan's mightily-muscled arm as he croa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warning. He was a wiry, sunburnt man with a straggling black bear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is ragged garments prolcaimed him a nomad. He looked small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ner than ever in contrast to the giant Cimmerian with his black brow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ad chest, and powerful limbs. They stood in a corner of the S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rs' Bazaar, and on either side of them flowed past the many-tongu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y-colored stream of the Zamboulan streets, which are exotic, hybri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amboyant, and clamoro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pulled his eyes back from following a bold-eyed, red-li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hanara whose short skirt bared her brown thigh at each insolent step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wned down at his importunate compan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at do you mean by peril?" he dema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desert man glanced furtively over his shoulder before replyi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ered his vo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o can say? But desert men and travelers _have_ slept in the hous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m Baksh and never been seen or heard of again. What became of them?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ore they rose and went their way -- and it is true that no citize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ity has ever disappeared from his house. But no one saw the travel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, and men say that goods and equipment recognised as theirs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n in the bazaars. If Aram did not sell them, after doing away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owners, how came they there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have no goods," growled the Cimmerian, touching the shagreen-b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lt of the broadsword that hung at his hip. "I have even sold my hors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But it is not always rich strangers who vanish by night from the ho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ram Baksh!" chattered the Zuagir. "Nay, poor desert men have sl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-- because his score is less than that of the other taverns --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been seen no more. Once a chief of the Zuagirs whose son had th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nished complained to the satrap, Jungir Khan, who ordered the ho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arched by soldier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nd they found a cellar full of corpses?" asked Conan in good-humo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r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ay! They found naught! And drove the chief from the city with threa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curses! But" -- he drew closer to Conan and shivered -- "some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se was found! At the edge of the desert, beyond the houses, there is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ump of palm trees, and within that grove there is a pit. And withi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 have been found human bones, charred and blackened. Not once, but m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ich proves what?" grunted the Cimmeri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ram Baksh is a demon! Nay, in this accursed city which Stygians bui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which Hyrkanians rule -- where white, brown, and black folk ming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gether to produce hybrids of all unholy hues and breeds -- who can t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o is a man, and who is a demon in disguise? Aram Baksh is a demon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 of a man! At night he assumes his true guise and carries his gu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 into the desert, where his fellow demons from the waste mee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lav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y does he always carry off strangers?" asked Conan skeptic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he people of the city would not suffer him to slay their people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care nought for the strangers who fall into his hands. Conan, you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West, and know not the secrets of this ancient land. But, sinc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inning of happenings, the demons of the desert have worshipped Yog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rd of the Empty Abodes, with fire -- fire that devours human victi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Be warned! You have dwelt for many moons in the tents of the Zuagir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you are our brother! Go not to the house of Aram Baksh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Get out of sight!" Conan said suddenly. "Yonder comes a squad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y watch. If they see you they may remember a horse that was stolen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trap's stable--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Zuagir gasped and moved convulsively. He ducked between a booth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tone horse trough, pausing only long enough to chatter: "Be warned,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ther! There are demons in the house of Aram Baksh!" Then he darted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narrow alley and was g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shifted his broad sword-belt to his liking and calmly retur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arching stares directed at him by the squad of watchmen as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ung past. They eyed him curiously and suspiciously, for he was a man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od out even in such a motley throng as crowded the winding stree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mboula. His blue eyes and alien features distinguished him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ern swarms, and the straight sword at his hip added point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cial differ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watchmen did not accost him but swung on down the street, whil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owd opened a lane for them. They were Pelishtim, squat, hook-nosed,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ue-black beards sweeping their mailed breasts -- mercenaries hir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 the ruling Turanians considered beneath themselves, and no less h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mongrel population for that rea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glanced at the sun, just beginning to dip behind the flat-to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ses on the western side of the bazaar, and hitching once more a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t, moved off in the direction of Aram Baksh's tave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a hillman's stride he moved through the ever-shifting colo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reets, where the ragged tunics of whining beggars brushed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rmine-trimmed khalats of lordly merchants, and the pearl-sewn sat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rich courtesans. Giant black slaves slouched along, jost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ue-bearded wanders from the Shemitish cities, ragged nomads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rounding deserts, traders and adventureers from all the land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native population was no less hetrogeneous. Here, centuries ag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rmies of Stygia had come, carving an empire out of the east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ert. Zamboula was but a small trading town then, lying amidst a r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ases, and inhabited by descendants of nomads. The Stygians built it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city and settled it with their own people, and with Shemite and Kush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aves. The ceaseless caravans, threading the desert from east to wes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 again, brought riches and more mingling of races. Then cam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quering Turanians, riding out of the East to thrust back the boundar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Stygia, and now for a generation Zamboula had been Turan's western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post, ruled by a Turanian satra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babel of a myriad tongues smote on the Cimmerian's ears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less pattern of the Zamboulan streets weaved about him -- cleft 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n by a squad of clattering horsemen, the tall, supple warrio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ran, with dark hawk-faces, clinking metal, and curved swords. The thr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ampered from under their horses' hoofs, for they were the lord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mboula. But tall, somber Stygians, standing back in the shadow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owered darkly, rememebering their ancient glories. The hybrid popu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d little whether the king who controlled their destinies dwelt in da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hemi or gleaming Aghrapur. Jungir Khan ruled Zamboula, and men whisp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Nafertari, the satrap's mistress, ruled Jungir Khan; but the peo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nt their way, flaunting their myriad colors in the streets, bargain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puting, gambling, swilling, loving, as the people of Zamboula have d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ll the centuries its towers and minarets have lifted over the s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Kharamu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ronze lanterns, carved with leering dragons, had been light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ets before Conan reached the house of Aram Baksh. The tavern w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st occupied house on the street, which ran west. A wide garden, encl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a wall, where date palms grew thick, separated it from the hou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rther east. To the west of the inn stood another grove of palms,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the street, now become a road, wound out into the desert. Acro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ad from the tavern stood a row of deserted huts, shaded by stragg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lm trees and occupied only by bats and jackals. As Conan came dow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ad, he wondered why the beggars, so plentiful in Zamboula, ha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d these empty houses for sleeping quarters. The lights ce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distance behind him. Here were no lanterns, except the one hang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the tavern gate: only the stars, the soft dust of the ro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foot, and the rustle of the palm leaves in the desert breez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am's gate did not open upon the road but upon the alley which r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the tavern and the garden of the date palms. Conan jerked lust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the rope which dangled from the bell beside the lantern, augmenting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mor by hammering on the iron-bound teakwood gate with the hilt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ord. A wicket opened in the gate, and a black face peered throug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Open, blast you," requested Conan. "I'm a guest. I've paid Aram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, and a room I'll have, by Crom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black craned his neck to stare into the starlit road behind Cona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he opened the gate without comment and closed it again behi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mmerian, locking it and bolting it. The wall was unusually high;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ere many thieves in Zamboula, and a house on the edge of the dese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ght have to be defended against a nocturnal nomad raid. Conan str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a garden, where great pale blossoms nodded in the starligh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ed the taproom, where a Stygian with the shaven head of a student s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a table brooding over nameless mysteries, and some nondescrip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angled over a game of dice in a cor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am Baksh came forward, walking softly, a portly man, wih a bl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ard that swept his breast, a jutting hooknose, and small black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were never st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 wish food?" he asked. "Drink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ate a joint of beef and a loaf of bread in the _suk_" grunted Con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Bring me a tankard of Ghazan wine -- I've got just enough left to pay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." He tossed a copper coin on the wine-splashed bo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 did not win at the gaming tables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How could I, with only a handful of silver to begin with? I paid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room this morning, because I knew I'd probably lose. I want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sure I had a roof over my head tonight. I notice nobody sleep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ets of Zamboula. The very beggars hunt a niche they can barric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dark. The city must be full of a particularly bloodthirsty ban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eve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gulped the cheap wine with relish and then followed Aram ou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proom. Behind him the players halted their game to stare after him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cryptic speculation in their eyes. They said nothing, but the Stygi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ghed, a ghastly laugh of inhuman cynicism and mockery. The oth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ered their eyes uneasily, avoiding one another's glance. The a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ied by a Stygian scholar are not calculated to make him sha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lings of a normal be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followed Aram down a corridor lighted by copper lamps, and it d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please him to note his host's noiseless tread. Aram's feet were cl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soft slippers and the hallway was carpeted with thick Turanian rug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here was an unpleasant suggestion of stealthiness abo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mbou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 the end of the winding corridor, Aram halted at a door, across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heavy iron bar rested in powerful metal brackets. This Aram lift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ed the Cimmerian into a well-appointed chamber, the windows of which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an instantly noted, were small and strongly set with twisted bar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on, tastefully gilded. There were rugs on the floor, a couch, aft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tern fashion, and ornately carven stools. It was a much more elabo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mber than Conan could have procured for the price nearer the cent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ity -- a fact that had first attracted him, when, that morning,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overd how slim a pruse his roistering for the past few days had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 He had ridden into Zamboula from the desert a week bef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am had lighted a bronze lamp, and he now called Conan's atten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wo doors. Both were provided with heavy bo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 may sleep safely tonight, Cimmerian," said Aram, blinking over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shy beard from the inner door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grunted and tossed his naked broadsword on the cou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r bolts and bars are strong; but I always sleep with steel by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d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ram made no reply; he stood fingering his thick beard for a moment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tared at the grim weapon. Then silently he withdrew, closing the d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hind him. Conan shot the bolt into place, crossed the room, open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posite door, and looked out. The room was on the side of the hous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d the road running west from the city. The door opened into a sm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t that was enclosed by a wall of its own. The end walls, which shut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 from the rest of the tavern compound, were high and without entranc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he wall that flanked the road was low, and there was no lock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stood for a moment in the door, the glow of the bronze lam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hind him, looking down the road to where it vanished among the den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lms. Their leaves rustled together in the faint breeze; beyond them 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aked desert. Far up the street, in the other direction, ligh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eamed and the noises of the city came faintly to him. Here was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light, the whispering of the palm leaves, and beyond that low wall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ust of the road and the deserted huts thrusting their flat roof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the low stars. Somewhere beyond the palm groves a drum beg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garbled warnings of the Zuagir returned to him, seeming somew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 fantastic than they had seemed in the crowded, sunlit streets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ndered again at the riddle of those empty huts. Why did the beggars shu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? He turned back into the chamber, shut the door, and bolted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light began to flicker, and he investigated, swearing when he f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alm oil in the lamp was almost exhausted. He started to shou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m, then shrugged his shoulders and blew out the light. In the so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ness he stretched himself fully clad on the couch, his sinewy han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inct searching for and closing on the hilt of his broadsword. Glan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dly at the stars framed in the barred windows, with the murmur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eeze though the palms in his ears, he sank into slumber with a vag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ciousness of the muttering drum, out on the desert -- the low rum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utter of a leather-covered drum, beaten with soft, rhythmic strok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n open black hand . .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he Night Skulk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t was the stealthy opening of a door which awakened the Cimmerian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d not awake as civilized men do, drowsy and drugged and stupid. He awo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tly, with a clear mind, recognizing the sound that had interru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sleep. Lying there tensely in the dark he saw the outer door slow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. In a widening crack of starlit sky he saw framed a great black bul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oad, stooping shoulders, and a misshapen head blocked out again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felt the skin crawl between his shoulders. He had bolte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 securely. How could it be opening now, save by supernatural agenc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how could a human being possess a head like that outlined again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s? All the tales he had heard in the Zuagir tents of devil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blins came back to bead his flesh with clammy sweat. Now the mon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id noiselessly into the room, with a crouching posture and a shamb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it; and a familiar scent assailed the Cimmerian's nostrils, but di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sure him, since Zuagir legendry represented demons as smelling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iselessly Conan coiled his long legs under him; his naked sword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his right hand, and when he struck it was as suddenly and murder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a tiger lunging out of the dark. Not even a demon could have avoi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catapulting charge. His sword met and clove through flesh and bon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omething went heavily to the floor with a strangling cry. Con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ouched in the dark above it, sword dripping in his hand. Devil or b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man, the thing was dead there on the floor. He sensed death as any wi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ng senses it. He glared through the half-open door into the starl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t beyond. The gate stood open, but the court was emp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shut the door but did not bolt it. Groping in the darkness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 the lamp and lighted it. There was enough oil in it to burn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te or so. An instant later he was bending over the figu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rawled on the floor in a pool of bl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t was a gigantic black man, naked but for a loin cloth. One hand st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asped a knotty-headed budgeon. The fellow's kinky wool was built up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rnlike spindles with twigs and dried mud. This barbaric coiffur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n the head its misshapen appearance in the starlight. Provided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ue to the riddle, Conan pushed back the thick red lips and grunted as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ed down at teeth filed to poi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understood now the mystery of the strangers who had disappear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ouse of Aram Baksh; the riddle of the black drum thrumming out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the palm groves, and of that pit of charred bones -- that pit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nge meat might be roasted under the stars, while black beasts squat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to glut a hideous hunger. The man on the floor was a cannibal sl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Darf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re were many of his kind in the city. Cannibalism was not toler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ly in Zamboula. But Conan knew now why people locked themselves in 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urely at night, and why even beggars shunned the open alle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less ruins. He grunted in disgust as he visualized brutish bl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dows skulking up and down the nighted streets, seeking human prey 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uch men as Aram Baksh to open the doors to them. The innkeeper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a demon; he was worse. The slaves from Darfar were notorious thiev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doubt that some of their pilfered loot found its way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s of Aram Baksh. And in return he sold them human fles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blew out the light, stepped to the door and opened it, and r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hand over the ornaments on the outer side. One of them was movabl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ked the bolt inside. The room was a trap to catch human prey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bbits. But this time, instead of a rabbit, it had caught a saber-toot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returned to the other door, lifted the bolt, and pressed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. It was immovable, and he remembered the bolt on the other side. A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aking no chances either with his victims or the men with whom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lt. Buckling on his sword belt, the Cimmerian strode out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rt, closing the door behind him. He had no intention of delay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tlement of his reckoning with Aram Baksh. He wondered how many p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vils had been bludgeoned in their sleep and dragged out of that room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 the road that ran through the shadowed palm groves to the roa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halted in the court. The drum was still muttering, and he caugh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lection of a leaping red glare through the groves. Cannibalism was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n a perverted appetite with the black men of Darfar; it was an integ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ement of their ghastly cult. The black vultures were already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lave. But whatever flesh filled their bellies that night, it woul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h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reach Aram Baksh, he must climb one of the walls which separat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all enclosure from the main compound. They were high, meant to keep 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-eaters; but Conan was no swamp-bred black man; his thews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eled in boyhood on the sheer cliffs of his native hills.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ing at the foot of the nearer wall when a cry echoed under the tr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an instant Conan was crouching at the gate, glaring down the ro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ound had come from the shadows of the huts across the road. He he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rantic choking and gurgling such as might result from a desper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empt to shriek, with a black hand fastened over the victim's mouth.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-knit clump of figures emerged from the shadows beyond the hu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ed down the road -- three huge black men carrying a slend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ggling figure between them. Conan caught the glimmer of pale limb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hing in the starlight, even as, with a convulsive wrench, the cap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ipped from the grasp of the brutal fingers and came flying up the roa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upple young woman, naked as the day she was born. Conan saw her plai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she ran out of the road and into the shadows between the hut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cks were at her heels, and back in the shadows the figures merg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ntolerable scream of anguish and horror rang 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irred to red rage by the ghoulishness of the episode, Conan ra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ross the ro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ither victim nor abductors were aware of his presence until the so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sh of the dust about his feet brought them about; and then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most upon them, coming with the gusty fury of a hill wind. Two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cks turned to meet him, lifting their bludgeons. But they fail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 properly the speed at which he was coming. One of them was dow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emboweled, before he could strike, and wheeling catlike, Conan eva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troke of the other's cudgel and lashed in a whistling counter-c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lack's head flew into the air; the headless body took th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gering steps, spurting blood and clawing horribly at the air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ping hands, and then slumped to the du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remaining cannibal gave back with a strangled yell, hurling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tive from him. She tripped and rolled in the dust, and the black f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panic toward the city. Conan was at his heels. Fear winged the bl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t, but before they reached the easternmost hut, he sensed death a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, and bellowed like an ox in the slaughter ya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Black dog of Hell!" Conan drove his sword between the dusky shoul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such vengeful fury that the broad blade stood out half its leng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black breast. With a choking cry the black stumbled headlo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an braced his feet and dragged out his sword as his victim f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nly the breeze disturbed the leaves. Conan shook his head as a l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kes its mane and growled his unsatiated blood lust. But no more shap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unk from the shadows, and before the huts the starlit road stret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pty. He whirled at the quick patter of feet behind him, but it was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irl, rushing to throw herself on him and clasp his neck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perate grasp, frantic from terror of the abominable fate she had j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cap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Easy, girl," he grunted. "You're all right. How did they catch you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sobbed something unintelligible. He forgot all about Aram Baks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scrutinized her by the light of the stars. She was white, though a 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finite brunette, obviously one of Zamboula's many mixed breeds. S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ll, with a slender, supple form, as he was in a good posi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serve. Admiration burned in his fierce eyes as he looked down on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lendid bosom and her lithe limbs, which still quivered from frigh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rtion. He passed an arm around her flexible waist and sai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suringly: "Stop shaking, wench; you're safe enough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is touch seemed to restore her shaken sanity. She tossed back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ck, glossy locks and cast a fearful glance over her shoulder, while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ed closer to the Cimmerian as if seeking security in the cont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hey caught me in the streets," she muttered, shuddering. "Lying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it, beneath a dark arch -- black men, like great, hulking apes! Set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rcy on me! I shall dream of it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at were you doing out on the streets this time of night?"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quired, fascinated by the satiny feel of her sleek skin under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sting fing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raked back her hair and stared blankly up into his face. She d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seem aware of his care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My lover," she said. "My lover drove me into the streets. He went m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ried to kill me. As I fled from him I was seized by those beast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Beauty like yours might drive a man mad," quoth Conan, running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gers experimentally through the glossy tre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shook her head, like one emerging from a daze. She no lon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mbled, and her voice was stea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t was the spite of a priest -- of Totrasmek, the high pries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uman, who desires me for himself -- the dog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o need to curse him for that," grinned Conan. "The old hyena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ter taste than I though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ignored the bluff compliment. She was regaining her poise swif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My lover is a -- a young Turanian soldier. To spite me, Totrasmek g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a drug that drove him mad. Tonight he snatched up a sword and came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 to slay me in his madness, but I fled from him into the street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groes seized me and brought me to this -- _what was that?_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had already moved. Soundlessly as a shadow he drew her behi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arest hut, beneath the straggling palms. They stood in tense stillnes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 the low muttering both had heard grew louder until voice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inguishable. A group of Negroes, some nine or ten, were coming a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ad from the direction of the city. The girl clutched Conan's arm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felt the terrified quivering of her supple body against h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w they could understand the gutturals of the black 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Our brothers are already assembled at the pit," said one. "We have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luck. I hope they have enough for u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ram promised us a man," muttered another, and Conan mentally promi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am some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ram keeps his word," grunted yet another. "Many a man we have tak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his tavern. But we pay him well. I myself have given him ten bal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lk I stole from my master. It was good silk, by Set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blacks shuffled past, bare splay feet scuffing up the dus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ir voices dwindled down the ro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ell for us those corpses are lying behind these huts," mut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an. "If they look in Aram's death room they'll find another. Let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on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es, let us hasten!" begged the girl, almost hysterical again. "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ver is wandering somewhere in the streets alone. The Negroes may t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 devil of a custom this is!" growled Conan, as he led the way tow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ity, paralleling the road but keeping behind the huts and stragg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es. "Why don't the citizens clean out these black dogs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hey are valuable slaves," murmured the girl. "There are so man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m they might revolt if they were denied the flesh for which they lu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eople of Zamboula know they skulk the streets at night, and all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eful to remain within locked doors, except when something unfors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ppens, as it did to me. The blacks prey on anything they can catch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seldom catch anybody but strangers. The people of Zamboula a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rned with the strangers that pass through the c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Such men as Aram Baksh sell these strangers to the blacks. He w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dare attempt such a thing with a citize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spat in disgust, and a moment later led his companion out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ad which was becoming a street, with still, unlighted houses on ea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de. Slinking in the shadows was not congenial to his na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ere did you want to go?" he asked. The girl did not seem to ob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his arm around her wa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o my house, to rouse my servants," she answered. "To bid them sear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my lover. I do not wish the city -- the priests -- anyone -- to kn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is madness. He -- he is a young officer with a promising fu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haps we can drive this madness from him if we can find him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f _we_ find him?" rumbled Conan. "What makes you think I w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nd the night scouring the streets for a lunatic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cast a quick glance into his face, and properly interpret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eam in his blue eyes. Any woman could have known that he would fol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wherever she led -- for a while, at least. But being a women,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aled her knowledge of that f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Please," she began with a hint of tears in her voice, "I have no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se to ask for help -- you have been kind --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ll right!" he grunted. "All right! What's the young reprobat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y -- Alafdhal. I am Zabibi, a dancing-girl. I have danced of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the satrap, Jungir Khan, and his mistress Nafertari, and before 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ords and royal ladies of Zamboula. Totrasmek desired me and, beca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repulsed him, he made me the innocent tool of his vengeance again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fdhal. I asked a love potion of Totrasmek, not suspecting the dept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guile and hate. He gave me a drug to mix with my lover's wine, and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ore that when Alafdhal drank it, he would love me even more madly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er and grant my every wish. I mixed the drug secretly with my lov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e. But having drunk, my lover went raving mad and things came about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have told you. Curse Totrasmek, the hybrid snake -- ahhh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caught his arm convulsively and both stopped short. They had 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a district of shops and stalls, all deserted and unlighted,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r was late. They were passing an alley, and in its mouth a man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nding, motionless and silent. His head was lowered, but Conan cau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ierd gleam of eery eyes regarding them unblinkingly. His sk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awled, not with fear of the sword in the man's hand, but becaus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anny suggestion of his posture and silence. They suggested mad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an pushed the girl aside and drew his swo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Don't kill him!" she begged. "In the name of Set, do not slay him!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strong -- overpower him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e'll see," he muttered, grasping his sword in his right han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nching his left into a mallet-like f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took a wary step toward the alley -- and with a horrible moa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gh the Tauranian charged. As he came he swung his sword, rising on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es as he put all the power of his body behind the blows. Sparks fla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ue as Conan parried the blade, and the next instant the madman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etched senseless in the dust from a thundering buffet of Conan's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girl ran forw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Oh, he is not -- he is not --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bent swiftly, turned the man on his side, and ran quick fin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He's not hurt much," he grunted. "Bleeding at the nose, but anybody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ly to do that, after a clout on the jaw. He'll come to after a bi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aybe his mind will be right. In the meantime I'll tie his wrist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sword belt -- so. Now where do you want me to take him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ait!" She knelt beside the senseless figure, seized the bound hand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canned them avidly. Then, shaking her head as if in baff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appointment, she rose. She came close to the giant Cimmerian and l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slender hands on his arching breast. Her dark eyes, like wet bl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ewels in the starlight, gazed up into h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 are a man! Help me! Totrasmek must die! Slay him for me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nd put my neck into a Turanian noose?" he grun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ay!" The slender arms, strong as pliant steel, were around his cor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k. Her supple body throbbed against his. "The Hyrkanians have no l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otrasmek. The priests of Set fear him. He is a mongrel, who rules m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fear and superstition. I worship Set, and the Turanians bow to Erlik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otrasmek sacrifices to Hanuman the accursed! The Turanian lords f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black arts and his power over the hybrid popularion, and they h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 Even Jungir Khan and his mistress Nafertari fear and hate him. If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slain in his temple at night, they would not seek his slayer ve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osely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nd what of his magic?" rumbled the Cimmeri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 are a fighting man," she answered. "To risk your life is par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profess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For a price," he admit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here will be a price!" she breathed, rising on tiptoes, to gaze in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ey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nearness of her vibrant body drove a flame through his vein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ume of her breath mounted to his brain. But as his arms closed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supple figure she avoided them with a lithe movement, saying: "Wait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st serve me in this matter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ame your price." He spoke with some difficul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Pick up my lover," she directed, and the Cimmerian stooped and swu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tall form easily to his broad shoulder. At the moment he felt as if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ld have toppled over Jungir Khan's palace with equal ease. The gir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rmured an endearment to the unconscious man, and there was no hypocris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her attitude. She obviously loved Alafdhal sincerely. Whatever busin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ngement she made with Conan would have no bearing on her relation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Alafdhal. Women are more practical about these things than 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Follow me!" She hurried along the street, while the Cimmerian str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sily after her, in no way discomforted by his limp burden. He kep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y eye out for black shadows skulking under arches but saw no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spicious. Doubtless the men of Darfar were all gathered at the roa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. The girl turned down a narrow side street and presently knoc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utiously at an arched d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most instantly a wicket opened in the upper panel and a black f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nced out. She bent close to the opening, whispering swiftly. Bol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ked in their sockets, and the door opened. A giant black man st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amed against the soft glow of a copper lamp. A quick glance showed Con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an was not from Darfar. His teeth were unfiled and his kinky hair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opped close to his skull. He was from the Wada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t a word from Zabibi, Conan gave the limp body into the black's a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aw the young officer laid on a velvet divan. He showed no sign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ing consciousness. The blow that had rendered him senseless m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felled an ox. Zabibi bent over him for an instant, her fin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rvously twining and twisting. Then she straightened and beckon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mmeri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door closed softly, the locks clicked behind them, and the clo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cket shut off the glow of the lamps. In the starlight of the stre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abibi took Conan's hand. Her own hand trembled a litt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 will not fail me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shook his maned head, massive against the st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hen follow me to Hanuman's shrine, and the gods have mercy on 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l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mong the silent streets they moved like phantoms of antiquity.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nt in silence. Perhaps the girl was thinking of her lover l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nseless on the divan under the copper lamps or was shrinking with f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what lay ahead of them in the demon-haunted shrine of Hanuman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barian was thinking only of the woman moving so supplely beside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erfume of her scented hair was in his nostrils, the sensuous aura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presence filled his brain and left room for no other though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nce they heard the clank of brass-shod feet, and drew into the shadow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 gloomy arch while a squad of Pelishti watchmen swung past. There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fteen of them; they marched in close formation, pikes at the ready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armost men had their broad, brass shields slung on their backs,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tect them from a knife stroke from behind. The skulking mena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ck maneaters was a threat even to armed 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 soon as the clang of their sandals had receded up the street, Con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girl emerged from their hiding place and hurried on. A few mo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ter, they saw the squat, flat-topped edifice they sought looming ahe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temple of Hanuman stood alone in the midst of a broad square,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 silent and deserted beneath the stars. A marble wall surround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rine, with a broad opening directly before the portico. This opening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gate nor any sort of barri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y don't the blacks seek their prey here?" muttered Conan. "There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hing to keep them out of the templ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could feel the trembling of Zabibi's body as she pressed clos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hey fear Totrasmek, as all in Zamboula fear him, even Jungir Kha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fertari. Come! Come quickly, before my courage flows from me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ter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girl's fear was evident, but she did not falter. Conan drew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ord and strode ahead of her as they advanced through the open gate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knew the hideous habits of the priests of the East and was aware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nvader of Hanuman's shrine might expect to encounter almost any s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nightmare horror. He knew there was a good chance that neither he n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irl would ever leave the shrine alive, but he had risked his life to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y times before to devote much thought to that consid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y entered a court paved with marble which gleamed whitely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light. A short flight of broad marble steps led up to the pilla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rtico. The great bronze doors stood wide open as they had stoo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nturies. But no worshippers burnt incense within. In the day me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men might come timidly into the shirne and place offerings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e-god on the black altar. At night the people shunned the temp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uman as hares shun the lair of the serp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urning censers bathed the interior in a soft, weird glow that cre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llusion of unreality. Near the rear wall, behind the black st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tar, sat the god with his gaze fixed for ever on the open door,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for centuries his victims had come, dragged by chains of roses.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nt groove ran from the sill to the altar, and when Conan's foot fe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, he stepped away as quickly as if he had trodden upon a snake.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ove had been worn by the faltering feet of the multitude of those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died screaming on that grim alt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stial in the uncertain light, Hanuman leered with his carven mask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, not as an ape would crouch, but cross-legged as a man would sit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aspect was no less simian for that reason. He was carved from bl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ble, but his eyes were rubies, which glowed red and lustful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als of hell's deepest pits. His great hands lay upon his lap, pal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ward, taloned fingers spread and grasping. In the gross emphasis of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ributes, in the leer of his satyr-countenance, was reflect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minable cynicism of the degererate cult which deified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girl moved around the image, making toward the back wall, and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sleek flank brushed against a carven knee, she shrank asid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uddered as if a reptile had touched her. There was a space of seve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t between the broad back of the idol and the marble wall with i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ieze of gold leaves. On either hand, flanking the idol, an ivory d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a gold arch was set in the w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hose doors open into each end of a hairpin-shaped corridor," she s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urriedly. "Once I was in the interior of the shrine -- once!"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vered and twitched her slim shoulders at a memory both terrify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scene. "The corridor is bent like a horseshoe, with each horn ope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o this room. Totrasmek's chambers are enclosed within the curv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idor and open into it. But there is a secret door in this wall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ns directly into an inner chamber--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began to run her hands over the smooth surface, where no crack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vice showed. Conan stood beside her, sword in hand, glancing wari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him. The silence, the emptiness of the shrine, with imagi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cturing what might lie behind that wall, made him feel like a wild b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sing a tra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h!" The girl had found a hidden spring at last; a square ope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ped blackly in the wall. Then: "Set!" she screamed, and even as Con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ped toward her, he saw that a great misshapen hand has fastened it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her hair. She was snatched off her feet and jerked headfirst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pening. Conan, grabbing ineffectually at her, felt his fingers sl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a naked limb, and in an instant she had vanished and the wall sho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ck as before. Only from beyond it came the muffled sounds of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uggle, a scream, faintly heard, and a low laugh that made Conan's bl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geal in his ve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Black Hands Grip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an oath the Cimmerian smote the wall a terrible blow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mmel of his sword, and the marble cracked and chipped. But the hidd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 did not give way, and reason told him that doubtless it had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lted on the other side of the wall. Turning, he sprang acro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mber to one of the ivory do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lifted his sword to shatter the panels, but on a venture tri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 first with is left hand. It swung open easily, and he glared in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 corridor that curved away into dimness under the weird ligh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nsers similar to those in the shrine. A heavy gold bolt showed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mb of the door, and he touched it lightly with his fingertips. The fai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mness of the metal could have been detected only by a man who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ulties were akin to those of a wolf. That bolt had been touched --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fore drawn -- within the last few seconds. The affair was taking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and more of the aspect of a baited trap. He might have kn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rasmek would know when anyone entered the tem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enter the corridor would undoubtedly be to walk into whatever tr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iest had set for him. But Conan did not hesitate. Somewhere i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m-lit interior Zabibi was a captive, and, from what he knew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racteristics of Hanuman's priests, he was sure that she needed hel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dly. Conan stalked into the corridor with a pantherish tread, poi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ike right or le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 his left, ivory, arched doors opened into the corridor, and he tr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ach in turn. All were locked. He had gone perhaps seventy-five feet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rridor bent sharply to the left, describing the curve the girl ha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tioned. A door opened into this curve, and it gave under his h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was looking into a broad, square chamber, somewhat more clea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ed than the corridor. Its walls were of white marble, the floo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ory, the ceiling of fretted silver. He saw divans of rich sati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ld-worked footstools of ivory, a disk-shaped table of some massiv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al-like substance. On one of the divans a man was reclining, loo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the door. He laughed as he met the Cimmerian's startled gl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is man was naked except for a loin cloth and high-strapped sand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was brown-skinned, with close-cropped black hair and restless bl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yes that set off a broad, arrogant face. In girth and breadth h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ormous, with huge limbs on which the great muscles swelled and ripp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each slightest movement. His hands were the largest Conan had e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n. The assurance of gigantic physical strength colored his every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nfl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y not enter, barbarian?" he called mockingly, with an exagger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sture of invi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's eyes began to smolder ominously, but he trod warily i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mber, his sword rea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o the devil are you?" he growl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am Baal-pteor," the man answered. "Once, long ago and in an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, I had another name. But this is a good name, and why Totrasmek g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to me, any temple wench can tell you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So you're his dog!" grunted Conan. "Well, curse your brown hid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al-pteor, where's the wench you jerked through the wall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My master entertains her!" laughed Baal-pteor. "Listen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rom beyond a door opposite the one by which Conan had entered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nded a woman's scream, faint and muffled in the dis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Blast your soul!" Conan took a stride toward the door, then whee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his skin tingling, Baal-pteor was laughing at him, and that laugh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dged with menace that made the hackles rise on Conan's neck and sen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d wave of murder-lust driving across his v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started toward Baal-pteor, the knuckles on his swordhand sh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te. With a swift motion the brown man threw something at him --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ning crystal sphere that glistened in the weird 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dodged instinctively, but, miraculously, the globe stopped sh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midair, a few feet from his face. It did not fall to the floor. It hu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spended, as if by invisible filaments, some five feet above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s he glared in amazement, it began to rotate with growing speed.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it revolved it grew, expanded, became nebulous. It filled the cha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enveloped him. It blotted out furniture, walls, the smiling counten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Baal-pteor. He was lost in the midst of a blinding bluish blu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rling speed. Terrific winds screamed past Conan, tugging at hi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iving to wrench him from his feet, to drag him into the vortex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un madly before hi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a choking cry Conan lurched backward, reeled, felt the solid w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his back. At the contact the illusion ceased to be. The whirli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tanic sphere vanished like a bursting bubble. Conan reeled uprigh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ilver-ceilinged room, with a gray mist coiling about his fee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w Baal-pteor lolling on the divan, shaking with silent laugh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Son of a slut!" Conan lunged at him. But the mist swirled up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, blotting out that giant brown form. Groping in a rolling clou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inded him, Conan felt a rending sensation of dislocation -- and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om and mist and brown man were gone together. He was standing al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ong the high reeds of a marshy fen, and a buffalo was lunging at hi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d down. He leaped aside from the ripping scimitar-curved hor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ove his sword in behind the foreleg, through ribs and heart. And then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not a buffalo dying there in the mud, but the brown-skin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al-pteor. With a curse Conan struck off his head; and the head soa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ground and snapped beastlike tusks into his throat. For all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ghty strength he could not tear it loose -- he was choking 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angling; then there was a rush and roar through space, the disloca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ck of an immeasurable impact, and he was back in the chamber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al-pteor, whose head was once more set firmly on his shoulders, and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ughed silently at him from the div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Mesmerism!" muttered Conan, crouching and digging his toes h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st the mar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is eyes blazed. This brown dog was playing with him, making sport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! But this mummery, this child's play of mists and shadows of though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could not harm him. He had but to leap and strike and the brown acol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a mangled corpse under his heel. This time he would not be fool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shadows of illusion -- but he w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blood-curdling snarl sounded behind him, and he wheeled and struck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lash at the panther crouching to spring on him from the metal-colo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ble. Even as he struck, the apparition vanished and his blade cla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afeningly on the adamantine surface. Instantly he sensed some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normal. The blade stuck to the table! He wrenched at it savagely. It d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give. This was no mesmeristic trick. The table was a giant magnet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ipped the hilt with both hands, when a voice at his shoulder brought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, to face the brown man, who had at last risen from the div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lightly taller than Conan and much heavier, Baal-pteor loomed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, a daunting image of muscular development. His mighty arm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naturally long, and his great hands opened and closed, twitc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vulsively. Conan released the hilt of his imprisoned sword and f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lent, watching his enemy thorugh slitted li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r head, Cimmerian!" taunted Baal-pteor. "I shall take it with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e hands, twisting it from your shoulders as the head of a fowl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wisted! Thus the sons of Kosala offer sacrifice to Yajur. Barbarian,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ok upon a strangler of Yota-pong. I was chosen by the priests of Yaj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my infancy, and throughout childhood, boyhood, and youth I was tr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art of slaying with the naked hands -- for only thus a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crifices enacted. Yajur loves blood, and we waste not a drop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ctim's veins. When I was a child they gave me infants to throttle;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was a boy I strangled young girls; as a youth, women, old men, and you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ys. Not until I reached my full manhood was I given a strong man to s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altar of Yota-po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For years I offered the sacrifices to Yajur. Hundreds of necks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napped between these fingers--" he worked them before the Cimmerian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gry eyes. "Why I fled from Yota-pong to become Totrasmek's servant is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cern of yours. In a moment you will be beyond curiosity. The pries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osala, the stranglers of Yajur, are strong beyond the belief of men.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was stronger than any. With my hands, barbarian, I shall break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ck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like the stroke of twin cobras, the great hands closed on Conan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at. The Cimmerian made no attempt to dodge or fend them away, bu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wn hands darted to the Kosalan's bull-neck. Baal-pteor's black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dened as he felt the thick cords of muscles that protect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barian's throat. With a snarl he exerted his inhuman strength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ts and lumps and ropes of thews rose along his massive arms. And the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king gasp burst from him as Conan's fingers locked on his throat.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nstant they stood there like statues, their faces masks of effor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ins beginning to stand out purply on their temples. Conan's thin li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ew back from his teeth in a grinning snarl. Baal-pteor's eyes w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ended and in them grew an awful surprise and the glimmer of fear. Bo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n stood motionless as images, except for the expanding of their musc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rigid arms and braced legs, but strength beyond common conception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ring there -- strength that might have uprooted trees and crush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kulls of bulloc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wind whistled suddenly from between Baal-pteor's parted teeth.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e was growing purple. Fear flooded his eyes. His thews seemed read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rst from his arms and shoulders, yet the muscles of the Cimmerian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ck neck did not give; they felt like masses of woven iron cords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 desperate fingers. But his own flesh was giving way under the ir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gers of the Cimmerian which ground deeper and deeper into the yiel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at muscles, crushing them in upon jugular and windpi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statuesque immobility of the group gave way to sudden, frenz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tion, as the Kosalan began to wrench and heave, seeking to throw him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ward. He let go of Conan's throat and grasped his wrists, try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r away those inexorable fing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a sudden lunge Conan bore him backward until the small of his b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ashed against the table. And still farther over its edge Conan bent hi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 and back, until his spine was ready to sna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's low laugh was merciless as the ring of ste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 fool!" he all but whispered. "I think you never saw a man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 before. Did you deem yourself strong, because you were able to tw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eads off civilized folk, poor weaklings with muscles like rott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ing? Hell! Break the neck of a wild Cimmerian bull before you c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self strong. I did that, before I was a full-grown man -- like this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d with a savage wrench he twisted Baal-pteor's head around unti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hastly face leered over the left shoulder, and the vertebrae snapped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rotten bran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hurled the flopping corpse to the floor, turned to the s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, and gripped the hilt with both hands, bracing his feet agains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oor. Blood trickled down his broad breast from the wounds Baal-pteo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ger nails had torn in the skin of his neck. His black hair was dam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eat ran down his face, and his chest heaved. For all his vocal scor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al-pteor's strength, he had almost met his match in the inhuman Kosa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without pausing to catch his breath, he exerted all his strength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ghty wrench that tore the sword from the magnet where it clu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nother instant and he had pushed open the door from behind whic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am had sounded, and was looking down a long straight corridor, l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ivory doors. The other end was masked by a rich velvet curtain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beyond that curtain came the devilish strains of such music as Con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d never heard, not even in nightmares. It made the short hairs bris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the back of his neck. Mingled with it was the panting, hyster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bbing of a woman. Grasping his sword firmly, he glided dow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id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ance, Girl, Dance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en Zabibi was jerked head-first through the aperture which open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all behind the idol, her first, dizzy, disconnected thought was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time had come. She instinctively shut her eyes and waited for the bl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fall. But instead she felt herself dumped unceremoniously o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ooth marble floor, which bruised her knees and hip. Opening her ey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stared fearfully around her, just as a muffled impact sounded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yond the wall. She saw a brown-skinned giant in a loin cloth st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her, and, across the chamber into which she had come, a man sat o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van, with his back to a rich black velvet curtain, a broad, fleshy ma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 fat white hands and sanky eyes. And her flesh crawled, for this m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otrasmek, the priest of Hanuman, who for years had spun his sli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bs of power throughout the city of Zamboul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he barbarian seeks to batter his way through the wall," sa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rasmek sardonically, "but the bolt will hold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girl saw that a heavy golden bolt had been shot across the hidd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or, which was plainly discernible from this side of the wall. The bo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ts sockets would have resisted the charge of an eleph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Go open one of the doors for him, Baal-pteor," ordered Totrasme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"Slay him in the square chamber at the other end of the corridor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Kosalan salaamed and departed by the way of a door in the side w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chamber. Zabibi rose, staring fearfully at the priest, whose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 avidly over her splendid figure. To this she was indifferent. A danc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Zamboula was accustomed to nakedness. But the cruelty in his ey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ed her limbs to quive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gain you come to me in my retreat, beautiful one," he purr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ynical hypocrisy. "It is an unexpected honor. You seemed to enjoy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mer visit so little, that I dared not hope for you to repeat it. Yet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d all in my power to provide you with an interesting experienc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r a Zamboulan dancer to blush would be an impossibility, but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molder of anger mingled with the fear in Zabibi's dilated ey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Fat pig! You know I did not come here for love of you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No," laughed Totrasmek, "you came like a fool, creeping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ht with a stupid barbarian to cut my throat. Why should you seek 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fe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 know why!" she cried, knowing the futility of trying to dissem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 are thinking of your lover," he laughed. "The fact that you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 seeking my life shows that he quaffed the drug I gave you. Well, d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not ask for it? And did I not send what you asked for, out of the l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bear you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asked you for a drug that would make him slumber harmlessly f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w hours," she said bitterly. "And you -- you sent your servant with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ug that drove him mad! I was a fool ever to trust you. I might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nown your protestations of friendship were lies, to disguise your h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spit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y did you wish your lover to sleep?" he retorted. "So you c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al from him the only thing he would never give you -- the ring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ewel men call the Star of Khorala -- the star stolen from the quee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hir, who would pay a roomful of gold for its return. He would not g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to you willingly, because he knew that it holds a magic which,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perly controlled, will enslave the hearts of any of the opposite se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wished to steal it from him, fearing that his magicians would disc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key to that magic and he would forget you in his conquest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eens of the world. You would sell it back to the queen of Ophir,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stands its power and would use it to enslave me, as she did before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stole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nd why do _you_ want it?" she demanded sulki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understand its powers. It would increase the power of my art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ell," she snapped, "you have it now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_I_ have the Star of Khorala?  Nay, you err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y bother to lie?" she retorted bitterly. "He had it on his fing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he drove me into the streets. He did not have it when I found hi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ain. Your servant must have been watching the house, and have taken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him, after I escaped him. To the devil with it! I want my lover ba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ne and whole. You have the ring; you have punished us both. Why do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restore his mind to him? Can you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could," he assured her, in evident enjoyment of her distress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ew a phial from among his robes. "This contains the juice of the gold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tus. If your lover drank it, he would be sane again. Yes, I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rciful. You have both thwarted and flouted me, not once but many tim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has constantly opposed my wishes. But I will be merciful. Come and ta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hial from my hand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stared at Totrasmek, trembling with eagerness to seize it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aring it was but some cruel jest. She advanced timidly, with a h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ended, and he laughed heartlessly and drew back out of her reach. Ev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her lips parted to curse him, some instinct snatched her eyes upw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gilded ceiling four jade-hued vessels were falling. She dodg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they did not strike her. They crashed to the floor about her, for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ur corners of a square. And she screamed, and screamed again.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of each ruin reared the hooded head of a cobra, and one struck at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re leg. Her convulsive movement to evade it brought her within reac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ne on the other side and again she had to shift like lightn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void the flash of its hideous h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was caught in a frightful trap. All four serpents were sway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riking at foot, ankle, calf, knee, thigh, hip, whatever portion of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luptuous body chanced to be nearest to them, and she could not sp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them or pass between them to safety. She could only whirl and sp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ide and twist her body to avoid the strokes, and each time she mov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dge one snake, the motion brought her within range of another, so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had to keep shifting with the speed of light. She could move only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rt space in any direction, and the fearful hooded crests were mena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every second. Only a dancer of Zamboula could have lived in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isly squ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became, herself, a blur of bewildering motion. The heads missed 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hair's breadths, but they missed, as she pitted her twinkling fee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ickering limbs, and perfect eye against the blinding speed of the sca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ons her enemy had conjured out of thin 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mewhere a thin, whining music struck up, mingling with the hiss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erpents, like an evil night wind blowing through the empty socke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kull. Even in the flying speed of her urgent haste she realized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arting of the serpents was no longer at random. They obey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isly piping of the eery music. They struck with a horrible rhythm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force her swaying, writhing, spinning body atturned itself to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hythm. Her frantic motions melted into the measures of a dance compa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which the most obscene tarantella of Zamora would have seemed san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rained. Sick with shame and terror Zabibi heard the hateful mirth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 merciless tormen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he Dance of the Cobras, my lovely one!" laughed Totrasmek. "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dens danced in the sacrifice to Hanuman centuries ago -- but never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ch beauty and suppleness. Dance, girl, dance! How long can you avoi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ngs of the Poison People? Minutes? Hours? You will weary at last.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ft, sure feet will stumble, your legs falter, your hips slow in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tations. Then the fangs will begin to sink deep into your ivory flesh--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hind him the curtain shook as if struck by a gust of win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rasmek screamed. His eyes dilated and his hands caught convulsively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ngth of bright steel which jutted suddenly from his brea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music broke off short. The girl swayed dizzily in her dance, cr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in dreadful anticipation of the flickering fangs -- and then only f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sps of harmless blue smoke curled up from the floor about her,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rasmek sprawled headlong from the div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came from behind the curtain, wiping his broad blade. Look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ugh the hangings he had seen the girl dancing desperately between f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aying spirals of smoke, but he had guessed that their appearanc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ry different to her. He knew he had killed Totrasme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bibi sank down on the floor, panting, but even as Conan star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ward her, she staggered up again, though her legs trembl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haus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he phial!" she gasped. "The phial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trasmek still grasped it in his stiffening hand. Ruthlessly she t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from ihs locked fingers and then began frantically to ransack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r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at the devil are you looking for?" Conan dema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 ring -- he stole it from Alafdhal. He must have, while my lov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lked in madness through the streets. Set's devils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had convinced herself that it was not on the person of Totrasme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e began to cast about the chamber, tearing up divan covers and hang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upsetting vess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paused and raked a damp lock of hair out of her ey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forgot Baal-pteor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He's in Hell with his neck broken," Conan assured 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expressed vindictive gratification at the news, but an inst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ter swore express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e can't stay here. It's not many hours until dawn. Lesser priest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ly to visit the temple at any hour of the night, and if we'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overed here with his corpse, the people will tear us to pieces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ranians could not save u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lifted the bolt on the secret door, and a few moments later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re in the streets and hurrying away from the silent square where brood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ge-old shrine of Hanu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a winding street a short distance away, Conan halted and checked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nion with a heavy hand on her naked shoul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Don't forget there was a price--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have not forgotten!" She twisted free. "But we must go to --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afdhal first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few minutes later the black slave let them through the wicket d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young Turanian lay upon the divan, his arms and legs bound with heav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elvet ropes. His eyes were open, but they were like those of a mad do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foam was thick on his lips. Zabibi shud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Force his jaws open!" she commanded, and Conan's iron fing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mplished the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bibi emptied the phial down the maniac's gullet. The effect was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gic. Instantly he became quiet. The glare faded from his eyes; he sta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at the girl in a puzzled way, but with recognition and intellig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he fell into a normal slu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en he awakes he will be quite sane," she whispered, motioning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lent sla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ith a deep bow he gave into her hands a small leater bag and dr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ut her shoulders a silken cloak. Her manner had subtly changed when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koned Conan to follow her out of the cha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an arch that opened on the street, she turned to him, dra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self up with a new rega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must now tell you the truth," she said. "I am not Zabibi. I 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fertari. And _he_ is not Alafdhal, a poor captain of the guardsmen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Jungir Khan, satrap of Zamboula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made no comment; his scarred dark countenance was immob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lied to you because I dared not divulge the truth to anyone," s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id. "We were alone when Jungir Khan went mad. None knew of it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yself. Had it been known that the satrap of Zamboula was a madman,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have been instant revolt and rioting, even as Totrasmek planned, wh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otted our distr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You see now how impossible is the reward for which you hoped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trap's mistress is not -- cannot be for you. But you shall not g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rewarded. Here is a sack of gold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e gave him the bag she had received from the sla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Go now, and when the sun is up come to the palace. I will have Jung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han make you captain of his guard. But you will take your orders from 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ly. Your first duty will be to march a squad to the shri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uman, ostensibly to search for clues of the priest's slayer; in rea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earch for the Star of Khorala. It must be hidden there somewhere. W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find it, bring it to me. You have my leave to go now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nodded, still silent, and strode away. The girl, watching the s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his broad shoulders, was piqued to note that there was nothing in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aring to show that he was in any way chagrined or aba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en he had rounded a corner, he glanced back, and then changed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ion and quickened his pace. A few moments later he wa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uarter of the city containing the Horse Market. There he smote on a do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til from the window above a bearded head was thrust to demand the rea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disturb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 horse," demanded Conan. "The swiftest steed you hav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open no gates at this time of night," grumbled the horse tra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rattled his co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Dog's son knave! Don't you see I'm white, and alone? Come down,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smash your door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esently, on a bay stallion, Conan was riding toward the house of A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ks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turned off the road into the alley that lay between the tave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ound and the date-palm garden, but he did not pause at the gate.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de on to the northeast corner of the wall, then turned and rode alo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north wall, to halt within a few paces of the northwest angle.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ees grew near the wall, but there were some low bushes. To one of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tied his horse and was about to climb into the saddle again, when 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ard a low muttering of voices beyond the corner of the w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rawing his foot from the stirrup he stole to the angle and pe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ound it. Three men were moving down the road toward the palm grove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ir slouching gait he knew they were Negroes. They halted at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 call, bunching themselves as he strode toward them, his sword in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nd. Their eyes gleamed whitely in the starlight. Their brutish l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ne in their ebony faces, but they knew their three cudgels could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vail against his sword, just as he knew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ere are you going?" he challeng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To bid our brothers put out the fire in the pit beyond the groves,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s the sullen gutteral reply. "Aram Baksh promised us a man, but he l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found one of our brothers dead in the trap-chamber. We go hungry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igh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think not," smiled Conan. "Aram Baksh will give you a man. Do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e that door?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pointed to a small, iron-bound portal set in the mids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stern w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ait there. Aram Baksh will give you a ma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cking warily away until he was out of reach of a sudden bludge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w, he turned and melted around the northwest angle of the w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ing his horse he paused to ascertain that the blacks wer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neaking after him, and then he climbed into the saddle and stood up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it, quieting the uneasy steed with a low word. He reached up, gras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ping of the wall and drew himself up and over. There he studie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s for an instant. The tavern was built in the southwest corn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nclosure, the remaining space of which was occupied by grov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ardens. He saw no one in the grounds. The tavern was dark and silen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 knew all the doors and windows were barred and bol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 knew that Aram Baksh slept in a chamber that opened into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ypress-bordered path that led to the door in the western wall. Lik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dow he glided among the trees, and a few moments later he ra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ghtly on the chamber d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at is it?" asked a rumbling, sleepy voice from with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Aram Baksh!" hissed Conan. "The blacks are stealing over the wall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most instantly the door opened, framing the tavern-keeper, naked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his shirt, with a dagger in his h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craned his neck to stare into the Cimmerian's f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What tale is this -- _you_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an's vengeful fingers strangled the yell in his throat. They w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loor together and Conan wrenched the dagger from his enemy's h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lade glinted in the starlight, and blood spurted. Aram Baksh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deous noises, gasping and gagging on a mouthful of blood. Conan dragg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to his feet and again the dagger slashed, and most of the curly be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ll to the fl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ill gripping his captive's throat -- for a man can scre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oherently even with his throat slit -- Conan dragged him ou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rk chamber and down the cypress-shadowed path, to the iron-bound door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outer wall. With one hand he lifted the bolt and threw the door op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losing the three shadowy figures which waited like black vult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side. Into their eager arms Conan thrust the innkee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horrible, blood-choked scream rose from the Zamboulan's throat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was no response from the silent tavern. The people there were 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creams outside the wall. Aram Baksh fought like a wild man, 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ended eyes turned frantically on the Cimmerian's face. He found 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rcy there. Conan was thinking of the scores of wretches who owed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ody doom to this man's gr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 glee the Negroes dragged him down the road, mocking his frenz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bberings. How could they recognize Aram Baksh in this half-nak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oodstained figure, with the grotesquely shorn beard and unintelligi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bblings? The sounds of the struggle came back to Conan, standing bes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ate, even after the clump of figures had vanished among the pal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osing the door behind him, Conan returned to his horse, mounte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rned westward, toward the open desert, swinging wide to skir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nister belt of palm groves. As he rode, he drew from his belt a ring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gleamed a jewel that snared the starlight in a shimme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ridescence. He held it up to admire it, turning it this way and that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ct bag of gold pieces clinked gently at his saddle bow, lik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mise of the greater riches to c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I wonder what she'd say if she knew I recognized her as Nafetari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m as Jungir Khan the instant I saw them," he mused. "I knew the Sta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horala, too. There'll be a fine scene if she ever guesses that I slipp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off his finger while I was tying him with his sword belt. But they'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ver catch me, with the start I'm getting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 glanced back at the shadowy palm groves, among which a red glare w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nting. A chanting rose to the night, vibrating with savage exul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nother sound mingled with it, a mad incoherent screaming, a frenz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bbering in which no words could be distinguished. The noise follo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an as he rode westward beneath the paling st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3:26:00Z</dcterms:created>
  <dc:creator>STONE</dc:creator>
  <dc:description/>
  <dc:language>en-US</dc:language>
  <cp:lastModifiedBy>STONE</cp:lastModifiedBy>
  <dcterms:modified xsi:type="dcterms:W3CDTF">2001-02-05T03:26:00Z</dcterms:modified>
  <cp:revision>2</cp:revision>
  <dc:subject/>
  <dc:title>SHADOWS IN ZAMBOULA</dc:title>
</cp:coreProperties>
</file>